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9"/>
        <w:gridCol w:w="5650"/>
      </w:tblGrid>
      <w:tr>
        <w:trPr>
          <w:trHeight w:val="30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>OFERTA sprawa N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ZP/49/2025</w:t>
            </w:r>
          </w:p>
        </w:tc>
      </w:tr>
      <w:tr>
        <w:trPr>
          <w:trHeight w:val="76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Zamawiają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Uzdrowisko Szczawno-Jedlina S.A. Ul. Wojska Polskiego 6, 58-310 Szczawno-Zdrój</w:t>
            </w:r>
          </w:p>
        </w:tc>
      </w:tr>
      <w:tr>
        <w:trPr>
          <w:trHeight w:val="49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azw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siedzib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powiat, województwo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r telefonu, nr faxu, e-mail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bank i numer kont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Regon, NIP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osoba upoważniona do podpisania umowy (zgodnie z KRS)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9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Usługa przeprowadzenia badania sprawozdania finansowego w Uzdrowisku Szczawno-Jedlina S.A. za okres od dnia 01.01.2025r. do 31.12.2025r. oraz za okres od 01.01.2026r. do 31.12.2026r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za okres od dnia 01.01.2025r</w:t>
            </w:r>
            <w:r>
              <w:rPr/>
              <w:t xml:space="preserve">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do 31.12.2025r.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za okres od dnia 01.01.2026r do 31.12.2026r.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lightGray"/>
                <w:lang w:eastAsia="pl-PL"/>
              </w:rPr>
              <w:t>W sumie wartość oferty netto …………………………... brutto 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Osoba wyznaczona do zrealizowania badania: 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Jednocześnie oświadczamy, że :</w:t>
            </w:r>
          </w:p>
          <w:p>
            <w:pPr>
              <w:pStyle w:val="Normal"/>
              <w:ind w:firstLine="708"/>
              <w:rPr>
                <w:rFonts w:ascii="Garamond" w:hAnsi="Garamond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br/>
              <w:t>1. Zapoznaliśmy się i zrozumieliśmy przedmiot zamówienia, a żądane wynagrodzenie zawiera wszystkie koszty związane z jego prawidłową realizacją.</w:t>
              <w:br/>
              <w:t>2. Niniejsze zamówienie publiczne zostanie zrealizowane w terminie określonym w treści zapytania ofertowego.</w:t>
              <w:br/>
              <w:t>3.Zapoznaliśmy się z Specyfikacją Zamówienia w nin. sprawie i przyjmujemy ją bez zastrzeżeń.</w:t>
              <w:br/>
              <w:t>45.Zapoznaliśmy się z treścią umowy i przyjmujemy ją bez zastrzeżeń.</w:t>
              <w:br/>
              <w:t>5. Wiążemy się niniejszą ofertą przez 30 dni od daty otwarcia ofert</w:t>
              <w:br/>
              <w:t>6.Termin płatności  przelewem  - 30 dni.</w:t>
              <w:br/>
              <w:t>7.Gwarantujemy utrzymanie cen ofertowych przez cały czas trwania zamówienia.</w:t>
              <w:br/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highlight w:val="yellow"/>
                <w:lang w:eastAsia="pl-PL"/>
              </w:rPr>
              <w:t>8. Wyrażamy (nie wyrażamy)* zgody na udostępnienie dokumentów od strony .......... do strony ................</w:t>
              <w:br/>
              <w:t>innym Wykonawcom.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br/>
              <w:t>9. nie uczestniczę (uczestniczymy) jako wykonawca w jakiejkolwiek innej ofercie złożonej w celu uzyskania niniejszego zamówienia.</w:t>
            </w:r>
            <w:r>
              <w:rPr>
                <w:rFonts w:eastAsia="Times New Roman" w:cs="Tahoma" w:ascii="Garamond" w:hAnsi="Garamond"/>
                <w:sz w:val="20"/>
                <w:szCs w:val="20"/>
                <w:highlight w:val="yellow"/>
                <w:lang w:eastAsia="pl-PL"/>
              </w:rPr>
              <w:br/>
              <w:t>10. składam (składamy) niniejszą ofertę we własnym imieniu/ (jako wykonawcy wspólnie ubiegający się o udzielenie zamówienia) *</w:t>
              <w:br/>
              <w:t>*niepotrzebne przekreślić</w:t>
            </w:r>
          </w:p>
          <w:p>
            <w:pPr>
              <w:pStyle w:val="Normal"/>
              <w:ind w:hanging="6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11. Wyznaczamy osobę do realizacji badania, spełniającą warunki postawione w zapytaniu ofertowym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d groźbą odpowiedzialności karnej oświadczamy, iż wszystkie załączone do oferty dokumenty opisują stan faktyczny i prawny, aktualny na dzień otwarcia ofert (art. 297 ustawy z dnia 6 czerwca 1997r. Kodeks karny (t.j. Dz. U. z 1997r. Nr 88, poz. 553 z późn. zm.)).</w:t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6:00Z</dcterms:created>
  <dc:creator>FajekM</dc:creator>
  <dc:description/>
  <cp:keywords/>
  <dc:language>en-US</dc:language>
  <cp:lastModifiedBy>Marek Fajek</cp:lastModifiedBy>
  <dcterms:modified xsi:type="dcterms:W3CDTF">2025-09-17T11:27:00Z</dcterms:modified>
  <cp:revision>18</cp:revision>
  <dc:subject/>
  <dc:title/>
</cp:coreProperties>
</file>